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05235" cy="278193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52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ind w:left="381" w:hanging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ind w:left="381" w:hanging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ind w:left="381" w:hanging="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700 30 Ostrava-Hrabůvka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81" w:hanging="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ind w:left="381" w:hanging="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>DPS</w:t>
            </w:r>
          </w:p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Matej Horňák &amp; kol.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89735</wp:posOffset>
                  </wp:positionH>
                  <wp:positionV relativeFrom="paragraph">
                    <wp:posOffset>173355</wp:posOffset>
                  </wp:positionV>
                  <wp:extent cx="576580" cy="297815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Cs w:val="24"/>
              </w:rPr>
              <w:t>Ing. Jana F. Lukašákov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Tomáš Kuzník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ind w:left="381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1 059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985"/>
      </w:tblGrid>
      <w:tr>
        <w:trPr>
          <w:trHeight w:val="68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tLeast" w:line="360"/>
              <w:rPr>
                <w:rFonts w:cs="Arial"/>
                <w:bCs/>
                <w:sz w:val="20"/>
                <w:lang w:val="cs-CZ" w:eastAsia="cs-CZ"/>
              </w:rPr>
            </w:pPr>
            <w:r>
              <w:rPr>
                <w:rFonts w:cs="Arial"/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SEZNAM PŘÍLO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sz w:val="20"/>
                <w:szCs w:val="18"/>
                <w:lang w:val="cs-CZ" w:eastAsia="cs-CZ"/>
              </w:rPr>
              <w:t>PRO</w:t>
            </w:r>
            <w:r>
              <w:rPr>
                <w:rFonts w:cs="Arial"/>
                <w:b/>
                <w:sz w:val="18"/>
                <w:szCs w:val="18"/>
                <w:lang w:val="cs-CZ" w:eastAsia="cs-CZ"/>
              </w:rPr>
              <w:t>-11689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Průvodní zprá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1689-A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B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ouhrnná technická zpráv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PRO-11689-B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ituační výkre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1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2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.3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ční výkres širších vztahů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Katastrální situační výkres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inační situační výkr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 w:val="18"/>
                <w:szCs w:val="18"/>
              </w:rPr>
              <w:t>PRO-11689-C.1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1689-C.2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-11689-C.3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bookmarkStart w:id="0" w:name="_Hlk83212031"/>
            <w:bookmarkEnd w:id="0"/>
            <w:r>
              <w:rPr>
                <w:rFonts w:cs="Arial"/>
                <w:b/>
                <w:color w:val="000000"/>
                <w:sz w:val="18"/>
                <w:szCs w:val="18"/>
              </w:rPr>
              <w:t>D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okumentace objektů a technických a technologických zařízení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001 Příprava území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101 Komunikace a parkovací stání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301 Dešťová kanalizace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302 Oprava vodovodní přípojky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 401 Veřejné osvětlení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701 Parkovací objekt č. 42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bookmarkStart w:id="1" w:name="_Hlk75936988"/>
            <w:r>
              <w:rPr>
                <w:sz w:val="18"/>
                <w:szCs w:val="18"/>
              </w:rPr>
              <w:t xml:space="preserve">D.1.1,2 Architektonicko-stavební a stavebně konstrukční řešení 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1.3 Požárně bezpečnostní řešení 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4.a Zdravotně technické instalace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4.b Vzduchotechnické instalace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4 c Silnoproudá elektrotechnika</w:t>
            </w:r>
          </w:p>
          <w:p>
            <w:pPr>
              <w:pStyle w:val="Normal"/>
              <w:spacing w:before="60" w:after="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4 d Zelená střecha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bookmarkStart w:id="2" w:name="_Hlk75936988"/>
            <w:r>
              <w:rPr>
                <w:sz w:val="18"/>
                <w:szCs w:val="18"/>
              </w:rPr>
              <w:t>SO 801 Sadové úpravy</w:t>
            </w:r>
            <w:bookmarkEnd w:id="2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0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1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2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3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4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1,2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3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4.a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4.b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4.c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7-D.1.4.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98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Dokladová čás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ladová část - vyjádření správců inženýrských sítí a DOSS (paré 1-3)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án bezpečnosti a ochrany zdraví při práci na staveništi (paré 1-3)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pis prací, dodávek a služeb s výkazem výměr (paré 1-6)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et (paré 1,2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PRO-11432-E.1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PRO-11432-E.2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8"/>
                <w:szCs w:val="18"/>
              </w:rPr>
              <w:t>PRO-11689-F.1</w:t>
            </w:r>
          </w:p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-11689-F.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18" w:gutter="0" w:header="993" w:top="1560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8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>
        <w:color w:val="FF00FF"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89</w:t>
    </w:r>
  </w:p>
  <w:p>
    <w:pPr>
      <w:pStyle w:val="Footer"/>
      <w:rPr>
        <w:color w:val="FF00FF"/>
        <w:sz w:val="20"/>
      </w:rPr>
    </w:pPr>
    <w:r>
      <w:rPr>
        <w:color w:val="FF00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7:00Z</dcterms:created>
  <dc:creator>Ing.Ivan Nevyjel</dc:creator>
  <dc:description/>
  <cp:keywords/>
  <dc:language>en-US</dc:language>
  <cp:lastModifiedBy>Tomáš Kuzník</cp:lastModifiedBy>
  <cp:lastPrinted>2023-04-17T07:26:00Z</cp:lastPrinted>
  <dcterms:modified xsi:type="dcterms:W3CDTF">2023-04-17T05:26:00Z</dcterms:modified>
  <cp:revision>25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667742</vt:r8>
  </property>
  <property fmtid="{D5CDD505-2E9C-101B-9397-08002B2CF9AE}" pid="3" name="_AuthorEmail">
    <vt:lpwstr>Kuchtova@projekt2010.cz</vt:lpwstr>
  </property>
  <property fmtid="{D5CDD505-2E9C-101B-9397-08002B2CF9AE}" pid="4" name="_AuthorEmailDisplayName">
    <vt:lpwstr>Vladana Kuchtová</vt:lpwstr>
  </property>
  <property fmtid="{D5CDD505-2E9C-101B-9397-08002B2CF9AE}" pid="5" name="_EmailSubject">
    <vt:lpwstr>Obchodní centrum Karviná - vzorové razítka a seznam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